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272"/>
        <w:gridCol w:w="2346"/>
        <w:gridCol w:w="3676"/>
        <w:gridCol w:w="254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peration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tion/Preparednes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tion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ior knowledge of the content</w:t>
            </w:r>
          </w:p>
          <w:p>
            <w:pPr>
              <w:pStyle w:val="Normal"/>
              <w:rPr/>
            </w:pPr>
            <w:r>
              <w:rPr/>
              <w:t>is evident in project; many references to</w:t>
            </w:r>
          </w:p>
          <w:p>
            <w:pPr>
              <w:pStyle w:val="Normal"/>
              <w:rPr/>
            </w:pPr>
            <w:r>
              <w:rPr/>
              <w:t>specific information from notes/text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roup worked excellently together; each group member contributed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very well put-together, showing organization, structure, and planning; significant effort put into completing project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aging, knowledgeable, and confident presentation; students were excellently prepared to share their work and explain their project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ng knowledge of the content is evident, though more could have been included; satisfactory references to information from text/notes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roup worked well together; each member contributed, though some did more of the work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shows strong effort and organization, with solid effort put into completing project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id, showing some signs of preparation; not 100% confidently prepared to share their work and explain project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al content information included in project; very few references to information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roup managed to get by; there was an unequal distribution of work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is not very well organized, showing poor effort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ed more time to prepare for presentation; lacking in length and explanation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 no evidence of content knowledge; rare references to specific information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roup did not work well together; certain members did significantly more work than others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is extremely disorganized, lacks structure/planning, and shows almost no effort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 to no preparation; very short and lacking any meaningful explanation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inclusion of content/information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ivision of labor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organization or effort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s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Add up the score from each column and that will determine your project grade according to the table below:</w:t>
      </w:r>
    </w:p>
    <w:p>
      <w:pPr>
        <w:pStyle w:val="Normal"/>
        <w:rPr>
          <w:sz w:val="20"/>
        </w:rPr>
      </w:pPr>
      <w:r>
        <w:rPr>
          <w:sz w:val="20"/>
        </w:rPr>
        <w:t>16 = 100 (A)</w:t>
        <w:tab/>
        <w:tab/>
        <w:tab/>
        <w:t>9 = 70 (C)</w:t>
      </w:r>
    </w:p>
    <w:p>
      <w:pPr>
        <w:pStyle w:val="Normal"/>
        <w:rPr>
          <w:sz w:val="20"/>
        </w:rPr>
      </w:pPr>
      <w:r>
        <w:rPr>
          <w:sz w:val="20"/>
        </w:rPr>
        <w:t>15-14 = 95 (A)</w:t>
        <w:tab/>
        <w:tab/>
        <w:tab/>
        <w:t>8 = 65 (D)</w:t>
      </w:r>
    </w:p>
    <w:p>
      <w:pPr>
        <w:pStyle w:val="Normal"/>
        <w:rPr>
          <w:sz w:val="20"/>
        </w:rPr>
      </w:pPr>
      <w:r>
        <w:rPr>
          <w:sz w:val="20"/>
        </w:rPr>
        <w:t>13 = 90 (A)</w:t>
        <w:tab/>
        <w:tab/>
        <w:tab/>
        <w:t>7 = 60 (F)</w:t>
      </w:r>
    </w:p>
    <w:p>
      <w:pPr>
        <w:pStyle w:val="Normal"/>
        <w:rPr>
          <w:sz w:val="20"/>
        </w:rPr>
      </w:pPr>
      <w:r>
        <w:rPr>
          <w:sz w:val="20"/>
        </w:rPr>
        <w:t>12 = 85 (B)</w:t>
        <w:tab/>
        <w:tab/>
        <w:tab/>
        <w:t>6 or below = 55 (F)</w:t>
      </w:r>
    </w:p>
    <w:p>
      <w:pPr>
        <w:pStyle w:val="Normal"/>
        <w:rPr>
          <w:sz w:val="20"/>
        </w:rPr>
      </w:pPr>
      <w:r>
        <w:rPr>
          <w:sz w:val="20"/>
        </w:rPr>
        <w:t>11 = 80 (B)</w:t>
        <w:tab/>
        <w:tab/>
        <w:tab/>
      </w:r>
    </w:p>
    <w:p>
      <w:pPr>
        <w:pStyle w:val="Normal"/>
        <w:rPr/>
      </w:pPr>
      <w:r>
        <w:rPr>
          <w:sz w:val="20"/>
        </w:rPr>
        <w:t>10 = 75 (C)</w:t>
        <w:tab/>
        <w:tab/>
        <w:tab/>
        <w:t xml:space="preserve">*This sheet </w:t>
      </w:r>
      <w:r>
        <w:rPr>
          <w:b/>
          <w:sz w:val="20"/>
        </w:rPr>
        <w:t>MUST</w:t>
      </w:r>
      <w:r>
        <w:rPr>
          <w:sz w:val="20"/>
        </w:rPr>
        <w:t xml:space="preserve"> be returned by </w:t>
      </w:r>
      <w:r>
        <w:rPr>
          <w:sz w:val="20"/>
          <w:u w:val="single"/>
        </w:rPr>
        <w:t>each group member</w:t>
      </w:r>
      <w:r>
        <w:rPr>
          <w:sz w:val="20"/>
        </w:rPr>
        <w:t xml:space="preserve"> on the day of your presentation or you will lose 2 points!</w: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_</w:t>
      <w:tab/>
      <w:tab/>
      <w:tab/>
      <w:t>Grade:_________________</w:t>
    </w:r>
  </w:p>
  <w:p>
    <w:pPr>
      <w:pStyle w:val="Header"/>
      <w:rPr/>
    </w:pPr>
    <w:r>
      <w:rPr/>
      <w:t>Mr. Moffa</w:t>
      <w:tab/>
      <w:tab/>
      <w:tab/>
      <w:t>(to be filled out by Mr. Moffa)</w:t>
    </w:r>
  </w:p>
  <w:p>
    <w:pPr>
      <w:pStyle w:val="Header"/>
      <w:rPr/>
    </w:pPr>
    <w:r>
      <w:rPr/>
      <w:t>United States Histor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2:40:00Z</dcterms:created>
  <dc:creator>Dave Moffa</dc:creator>
  <dc:description/>
  <cp:keywords/>
  <dc:language>en-US</dc:language>
  <cp:lastModifiedBy>Dave Moffa</cp:lastModifiedBy>
  <dcterms:modified xsi:type="dcterms:W3CDTF">2010-11-23T03:10:00Z</dcterms:modified>
  <cp:revision>12</cp:revision>
  <dc:subject/>
  <dc:title/>
</cp:coreProperties>
</file>